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710</wp:posOffset>
                </wp:positionH>
                <wp:positionV relativeFrom="paragraph">
                  <wp:posOffset>-473710</wp:posOffset>
                </wp:positionV>
                <wp:extent cx="6743065" cy="59372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93640"/>
                          <a:chOff x="0" y="0"/>
                          <a:chExt cx="6743160" cy="593640"/>
                        </a:xfrm>
                      </wpg:grpSpPr>
                      <wpg:grpSp>
                        <wpg:cNvGrpSpPr/>
                        <wpg:grpSpPr>
                          <a:xfrm>
                            <a:off x="1182240" y="0"/>
                            <a:ext cx="5560560" cy="59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7857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0000FF"/>
                                    <w:lang w:val="tr-TR" w:bidi="ar-SA"/>
                                  </w:rPr>
                                  <w:t>FEN BİLİMLERİ  –  ÇALIŞMA SAYFA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360"/>
                              <a:ext cx="37839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0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Adı – Soyadı :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20"/>
                                    <w:szCs w:val="20"/>
                                    <w:rFonts w:eastAsia="Times New Roman" w:ascii="Tahoma" w:hAnsi="Tahoma" w:cs="Tahoma"/>
                                    <w:color w:val="auto"/>
                                    <w:lang w:val="tr-TR" w:bidi="ar-SA"/>
                                  </w:rPr>
                                  <w:t>…………………………………..…….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6480" y="0"/>
                              <a:ext cx="17740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25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Tarih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:  …… / …… / 20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6480" y="297360"/>
                              <a:ext cx="17740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i/>
                                    <w:szCs w:val="2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Sınıfı :  3 / 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99520" cy="59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9520" cy="59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Resim 1" descr="http://sphotos-f.ak.fbcdn.net/hphotos-ak-prn1/44271_486749244691180_2100553456_n.jpg"/>
                            <pic:cNvPicPr/>
                          </pic:nvPicPr>
                          <pic:blipFill>
                            <a:blip r:embed="rId2"/>
                            <a:srcRect l="22855" t="13081" r="24449" b="31126"/>
                            <a:stretch/>
                          </pic:blipFill>
                          <pic:spPr>
                            <a:xfrm>
                              <a:off x="0" y="0"/>
                              <a:ext cx="1182960" cy="5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pt;margin-top:-37.3pt;width:530.9pt;height:46.75pt" coordorigin="-746,-746" coordsize="10618,935">
                <v:group id="shape_0" style="position:absolute;left:1116;top:-746;width:8757;height:93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17;top:-746;width:596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0000FF"/>
                              <w:lang w:val="tr-TR" w:bidi="ar-SA"/>
                            </w:rPr>
                            <w:t>FEN BİLİMLERİ  –  ÇALIŞMA SAYFAS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16;top:-278;width:595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0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Adı – Soyadı :</w:t>
                          </w:r>
                          <w:r>
                            <w:rPr>
                              <w:kern w:val="2"/>
                              <w:b/>
                              <w:i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 w:val="20"/>
                              <w:szCs w:val="20"/>
                              <w:rFonts w:eastAsia="Times New Roman" w:ascii="Tahoma" w:hAnsi="Tahoma" w:cs="Tahoma"/>
                              <w:color w:val="auto"/>
                              <w:lang w:val="tr-TR" w:bidi="ar-SA"/>
                            </w:rPr>
                            <w:t>…………………………………..…….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9;top:-746;width:279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25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Tarih</w:t>
                          </w: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:  …… / …… / 201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9;top:-278;width:2793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i/>
                              <w:szCs w:val="2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Sınıfı :  3 / 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746;top:-746;width:1889;height:934">
                  <v:rect id="shape_0" fillcolor="white" stroked="t" o:allowincell="f" style="position:absolute;left:-746;top:-746;width:1888;height:9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Resim 1" stroked="f" o:allowincell="f" style="position:absolute;left:-746;top:-746;width:1862;height:87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3200400" cy="891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8915400"/>
                          <a:chOff x="0" y="0"/>
                          <a:chExt cx="3200400" cy="891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cc99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13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Aşağıdaki cümleleri, verilen kelime-lerden uygun olanıyla tamamlayınız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duyu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0" y="80028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di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e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137160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kula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80028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uru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0" y="137160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13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dokunm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37160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göz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194328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der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0" y="1943280"/>
                              <a:ext cx="914400" cy="4572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işitm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2514600"/>
                              <a:ext cx="2971800" cy="114300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99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ÖRNE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♣  </w:t>
                                </w: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eastAsia="Times New Roman" w:ascii="Calibri" w:hAnsi="Calibri" w:cs="Calibri"/>
                                    <w:color w:val="auto"/>
                                    <w:lang w:val="tr-TR" w:bidi="ar-SA"/>
                                  </w:rPr>
                                  <w:t xml:space="preserve">Kulağımız … </w:t>
                                </w: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eastAsia="Times New Roman" w:ascii="Calibri" w:hAnsi="Calibri" w:cs="Calibri"/>
                                    <w:color w:val="FF0000"/>
                                    <w:lang w:val="tr-TR" w:bidi="ar-SA"/>
                                  </w:rPr>
                                  <w:t>işitme</w:t>
                                </w: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eastAsia="Times New Roman" w:ascii="Calibri" w:hAnsi="Calibri" w:cs="Calibri"/>
                                    <w:color w:val="auto"/>
                                    <w:lang w:val="tr-TR" w:bidi="ar-SA"/>
                                  </w:rPr>
                                  <w:t xml:space="preserve"> …. İ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 görevlidir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3772080"/>
                            <a:ext cx="3086280" cy="51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1. Çevremizi algılamamızı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organlarımız sağl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2. Koku alma organımız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d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 görmede etkili duy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organımızd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4. Duyu organlarımız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.…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taned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5. Etrafımızdaki sesleri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..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ile algıları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ve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besinler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 lezzetini algılamamızı sağl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7. Derimiz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……….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duyus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organıd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8. Zararlı maddeler vücudumuzd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 dışarı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.…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ile atılı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9. Yiyeceklerin tadını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8"/>
                                  <w:szCs w:val="18"/>
                                  <w:rFonts w:eastAsia="Times New Roman" w:ascii="Tahoma" w:hAnsi="Tahoma" w:cs="Tahoma"/>
                                  <w:color w:val="auto"/>
                                  <w:lang w:val="tr-TR" w:bidi="ar-SA"/>
                                </w:rPr>
                                <w:t>……………….……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32"/>
                                  <w:szCs w:val="32"/>
                                  <w:rFonts w:eastAsia="Times New Roman" w:ascii="Calibri" w:hAnsi="Calibri" w:cs="Calibri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ile alırı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.2pt;width:252.05pt;height:702.05pt" coordorigin="-720,264" coordsize="5041,14041">
                <v:group id="shape_0" style="position:absolute;left:-720;top:264;width:5040;height:5760">
                  <v:shape id="shape_0" fillcolor="#ffcc99" stroked="f" o:allowincell="f" style="position:absolute;left:-720;top:264;width:50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13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1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Aşağıdaki cümleleri, verilen kelime-lerden uygun olanıyla tamamlayınız.</w:t>
                          </w:r>
                        </w:p>
                      </w:txbxContent>
                    </v:textbox>
                    <v:fill o:detectmouseclick="t" type="solid" color2="#003366" opacity="0.39"/>
                    <v:stroke color="#3465a4" joinstyle="round" endcap="flat"/>
                    <w10:wrap type="none"/>
                  </v:shape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#ffff99" stroked="t" o:allowincell="f" style="position:absolute;left:-540;top:15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duyu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1077;top:15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dil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-540;top:33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eş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-540;top:24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kulak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2700;top:15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urun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1077;top:24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13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dokunma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2700;top:24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göz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2700;top:33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deri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1077;top:3324;width:1439;height:71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işitme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  <v:shape id="shape_0" fillcolor="#ffff99" stroked="t" o:allowincell="f" style="position:absolute;left:-540;top:4224;width:4679;height:1799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ÖRNE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♣  </w:t>
                          </w: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eastAsia="Times New Roman" w:ascii="Calibri" w:hAnsi="Calibri" w:cs="Calibri"/>
                              <w:color w:val="auto"/>
                              <w:lang w:val="tr-TR" w:bidi="ar-SA"/>
                            </w:rPr>
                            <w:t xml:space="preserve">Kulağımız … </w:t>
                          </w: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eastAsia="Times New Roman" w:ascii="Calibri" w:hAnsi="Calibri" w:cs="Calibri"/>
                              <w:color w:val="FF0000"/>
                              <w:lang w:val="tr-TR" w:bidi="ar-SA"/>
                            </w:rPr>
                            <w:t>işitme</w:t>
                          </w: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eastAsia="Times New Roman" w:ascii="Calibri" w:hAnsi="Calibri" w:cs="Calibri"/>
                              <w:color w:val="auto"/>
                              <w:lang w:val="tr-TR" w:bidi="ar-SA"/>
                            </w:rPr>
                            <w:t xml:space="preserve"> …. İ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 görevlidir.</w:t>
                          </w:r>
                        </w:p>
                      </w:txbxContent>
                    </v:textbox>
                    <v:fill o:detectmouseclick="t" type="solid" color2="#000066" opacity="0.5"/>
                    <v:stroke color="blue" weight="12600" joinstyle="miter" endcap="flat"/>
                    <w10:wrap type="none"/>
                  </v:shape>
                </v:group>
                <v:shape id="shape_0" fillcolor="white" stroked="f" o:allowincell="f" style="position:absolute;left:-540;top:6204;width:4859;height:8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1. Çevremizi algılamamızı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organlarımız sağlar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2. Koku alma organımız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dur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 görmede etkili duyu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organımızdır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4. Duyu organlarımız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.…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tanedir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5. Etrafımızdaki sesleri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..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ile algılarız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6.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ve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besinlerin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 lezzetini algılamamızı sağlar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7. Derimiz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……….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duyusu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organıdır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8. Zararlı maddeler vücudumuzdan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 dışarı 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.…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ile atılır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9. Yiyeceklerin tadını  </w:t>
                        </w:r>
                        <w:r>
                          <w:rPr>
                            <w:kern w:val="2"/>
                            <w:b/>
                            <w:i/>
                            <w:sz w:val="18"/>
                            <w:szCs w:val="18"/>
                            <w:rFonts w:eastAsia="Times New Roman" w:ascii="Tahoma" w:hAnsi="Tahoma" w:cs="Tahoma"/>
                            <w:color w:val="auto"/>
                            <w:lang w:val="tr-TR" w:bidi="ar-SA"/>
                          </w:rPr>
                          <w:t>……………….……</w:t>
                        </w:r>
                        <w:r>
                          <w:rPr>
                            <w:kern w:val="2"/>
                            <w:b/>
                            <w:i/>
                            <w:sz w:val="32"/>
                            <w:szCs w:val="32"/>
                            <w:rFonts w:eastAsia="Times New Roman" w:ascii="Calibri" w:hAnsi="Calibri" w:cs="Calibri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 xml:space="preserve">    ile alırız.</w:t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3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3375660" cy="902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9029880"/>
                          <a:chOff x="0" y="0"/>
                          <a:chExt cx="3375720" cy="90298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3261240" cy="8798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51597" t="9675" r="1290" b="1612"/>
                            <a:stretch/>
                          </pic:blipFill>
                          <pic:spPr>
                            <a:xfrm>
                              <a:off x="0" y="685800"/>
                              <a:ext cx="3261240" cy="811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200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cc99">
                                <a:alpha val="4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80" w:right="-13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FF0000"/>
                                    <w:lang w:val="tr-TR" w:bidi="ar-SA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Resimleri verilen organları görevle-riyle örnekteki gibi eşleştiriniz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3536" t="13792" r="89002" b="6269"/>
                          <a:stretch/>
                        </pic:blipFill>
                        <pic:spPr>
                          <a:xfrm>
                            <a:off x="0" y="0"/>
                            <a:ext cx="12384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.2pt;width:265.85pt;height:711pt" coordorigin="4500,264" coordsize="5317,14220">
                <v:group id="shape_0" style="position:absolute;left:4681;top:264;width:5136;height:13855">
                  <v:shape id="shape_0" stroked="f" o:allowincell="f" style="position:absolute;left:4681;top:1344;width:5135;height:1277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#ffcc99" stroked="f" o:allowincell="f" style="position:absolute;left:4681;top:264;width:50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80" w:right="-13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FF0000"/>
                              <w:lang w:val="tr-TR" w:bidi="ar-SA"/>
                            </w:rPr>
                            <w:t>2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Resimleri verilen organları görevle-riyle örnekteki gibi eşleştiriniz.</w:t>
                          </w:r>
                        </w:p>
                      </w:txbxContent>
                    </v:textbox>
                    <v:fill o:detectmouseclick="t" type="solid" color2="#003366" opacity="0.39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00;top:264;width:194;height:142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757670" cy="971550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560" cy="9715680"/>
                          <a:chOff x="0" y="0"/>
                          <a:chExt cx="6757560" cy="971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57560" cy="971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57560" cy="971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57560" cy="971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57560" cy="971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7560" cy="971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57560" cy="9715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57560" cy="9715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757560" cy="9715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6757560" cy="9715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6757560" cy="97156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6757560" cy="97156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757560" cy="9715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757560" cy="9715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6757560" cy="97156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6757560" cy="97156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757560" cy="9715680"/>
                                                        </a:xfrm>
                                                      </wpg:grpSpPr>
                                                      <pic:pic xmlns:pic="http://schemas.openxmlformats.org/drawingml/2006/picture">
                                                        <pic:nvPicPr>
                                                          <pic:cNvPr id="3" name="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8"/>
                                                          <a:srcRect l="1308" t="0" r="872" b="0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0" y="0"/>
                                                            <a:ext cx="6743880" cy="9715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3314880" cy="1143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ind w:right="-285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FF0000"/>
                                                                  <w:lang w:val="tr-TR" w:bidi="ar-SA"/>
                                                                </w:rPr>
                                                                <w:t>3.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auto"/>
                                                                  <w:lang w:val="tr-TR" w:bidi="ar-SA"/>
                                                                </w:rPr>
                                                                <w:t xml:space="preserve">  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0000FF"/>
                                                                  <w:lang w:val="tr-TR" w:bidi="ar-SA"/>
                                                                </w:rPr>
                                                                <w:t>Aşağıdaki öğrencilerin verdikleri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ind w:right="-285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0000FF"/>
                                                                  <w:lang w:val="tr-TR" w:bidi="ar-SA"/>
                                                                </w:rPr>
                                                                <w:t>bilgiler hangi duyu organlarıyla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ind w:right="-285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0000FF"/>
                                                                  <w:lang w:val="tr-TR" w:bidi="ar-SA"/>
                                                                </w:rPr>
                                                                <w:t>ilgilidir? Noktalı yerlere örnekteki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ind w:right="-285" w:hanging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0000FF"/>
                                                                  <w:lang w:val="tr-TR" w:bidi="ar-SA"/>
                                                                </w:rPr>
                                                                <w:t>gibi yazınız.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3542760" y="0"/>
                                                            <a:ext cx="3215160" cy="11430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FF0000"/>
                                                                  <w:lang w:val="tr-TR" w:bidi="ar-SA"/>
                                                                </w:rPr>
                                                                <w:t>4.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auto"/>
                                                                  <w:lang w:val="tr-TR" w:bidi="ar-SA"/>
                                                                </w:rPr>
                                                                <w:t xml:space="preserve"> 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0000FF"/>
                                                                  <w:lang w:val="tr-TR" w:bidi="ar-SA"/>
                                                                </w:rPr>
                                                                <w:t>Aşağıdaki cümlelerin doğru ya da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0000FF"/>
                                                                  <w:lang w:val="tr-TR" w:bidi="ar-SA"/>
                                                                </w:rPr>
                                                                <w:t xml:space="preserve">yanlış mı olduğuna karar vererek 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i/>
                                                                  <w:sz w:val="36"/>
                                                                  <w:b/>
                                                                  <w:szCs w:val="36"/>
                                                                  <w:rFonts w:ascii="Calibri" w:hAnsi="Calibri" w:eastAsia="Times New Roman" w:cs="Calibri"/>
                                                                  <w:color w:val="FF0000"/>
                                                                  <w:lang w:val="tr-TR" w:bidi="ar-SA"/>
                                                                </w:rPr>
                                                                <w:t>x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32"/>
                                                                  <w:i/>
                                                                  <w:szCs w:val="32"/>
                                                                  <w:rFonts w:ascii="Calibri" w:hAnsi="Calibri" w:eastAsia="Times New Roman" w:cs="Calibri"/>
                                                                  <w:color w:val="0000FF"/>
                                                                  <w:lang w:val="tr-TR" w:bidi="ar-SA"/>
                                                                </w:rPr>
                                                                <w:t>ile işaretleyiniz.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14400" y="1598400"/>
                                                            <a:ext cx="2192760" cy="8002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914400" y="1598400"/>
                                                          <a:ext cx="2221200" cy="8928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99">
                                                            <a:alpha val="60000"/>
                                                          </a:srgbClr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32"/>
                                                                <w:i/>
                                                                <w:szCs w:val="32"/>
                                                                <w:rFonts w:ascii="Calibri" w:hAnsi="Calibri" w:eastAsia="Times New Roman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>Dışarıdan aldığımız havayı ısıtır.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rFonts w:ascii="Liberation Serif" w:hAnsi="Liberation Serif" w:eastAsia="Noto Sans" w:cs="Noto Sans Devanagari"/>
                                                                <w:lang w:val="en-US"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32"/>
                                                                <w:i/>
                                                                <w:szCs w:val="32"/>
                                                                <w:rFonts w:ascii="Calibri" w:hAnsi="Calibri" w:eastAsia="Times New Roman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 xml:space="preserve">                       </w:t>
                                                            </w: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i/>
                                                                <w:sz w:val="18"/>
                                                                <w:b/>
                                                                <w:szCs w:val="18"/>
                                                                <w:rFonts w:eastAsia="Times New Roman" w:ascii="Tahoma" w:hAnsi="Tahoma" w:cs="Tahoma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>…</w:t>
                                                            </w: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i/>
                                                                <w:sz w:val="32"/>
                                                                <w:szCs w:val="32"/>
                                                                <w:rFonts w:eastAsia="Times New Roman" w:ascii="Calibri" w:hAnsi="Calibri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i/>
                                                                <w:sz w:val="32"/>
                                                                <w:szCs w:val="32"/>
                                                                <w:b/>
                                                                <w:rFonts w:eastAsia="Times New Roman" w:ascii="Calibri" w:hAnsi="Calibri" w:cs="Calibri"/>
                                                                <w:color w:val="0000FF"/>
                                                                <w:lang w:val="tr-TR" w:bidi="ar-SA"/>
                                                              </w:rPr>
                                                              <w:t>burun</w:t>
                                                            </w: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i/>
                                                                <w:sz w:val="32"/>
                                                                <w:szCs w:val="32"/>
                                                                <w:rFonts w:eastAsia="Times New Roman" w:ascii="Calibri" w:hAnsi="Calibri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i/>
                                                                <w:sz w:val="18"/>
                                                                <w:b/>
                                                                <w:szCs w:val="18"/>
                                                                <w:rFonts w:eastAsia="Times New Roman" w:ascii="Tahoma" w:hAnsi="Tahoma" w:cs="Tahoma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>…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772080" y="1714680"/>
                                                          <a:ext cx="2629080" cy="6858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771360" y="1713960"/>
                                                        <a:ext cx="2742480" cy="70560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2742480" cy="705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99">
                                                            <a:alpha val="60000"/>
                                                          </a:srgbClr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32"/>
                                                                <w:i/>
                                                                <w:szCs w:val="32"/>
                                                                <w:rFonts w:ascii="Calibri" w:hAnsi="Calibri" w:eastAsia="Times New Roman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 xml:space="preserve">Karaciğer duyu organımızdır. 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32"/>
                                                                <w:i/>
                                                                <w:szCs w:val="32"/>
                                                                <w:rFonts w:ascii="Calibri" w:hAnsi="Calibri" w:eastAsia="Times New Roman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 xml:space="preserve">  Doğru                   Yanlış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rFonts w:ascii="Liberation Serif" w:hAnsi="Liberation Serif" w:eastAsia="Noto Sans" w:cs="Noto Sans Devanagari"/>
                                                                <w:lang w:val="en-US" w:bidi="hi-IN"/>
                                                              </w:rPr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32"/>
                                                                <w:i/>
                                                                <w:szCs w:val="32"/>
                                                                <w:rFonts w:ascii="Calibri" w:hAnsi="Calibri" w:eastAsia="Times New Roman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 xml:space="preserve">                      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34840" y="343440"/>
                                                          <a:ext cx="345600" cy="3315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266200" y="343440"/>
                                                          <a:ext cx="345600" cy="3315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8"/>
                                                                <w:b/>
                                                                <w:szCs w:val="28"/>
                                                                <w:rFonts w:ascii="Calibri" w:hAnsi="Calibri" w:eastAsia="Times New Roman" w:cs="Calibri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>X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772080" y="2857680"/>
                                                      <a:ext cx="2629080" cy="9144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886200" y="2856960"/>
                                                    <a:ext cx="2629080" cy="88200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0"/>
                                                      <a:ext cx="2629080" cy="882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99">
                                                        <a:alpha val="40000"/>
                                                      </a:srgbClr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auto"/>
                                                            <w:lang w:val="tr-TR" w:bidi="ar-SA"/>
                                                          </w:rPr>
                                                          <w:t>Göz kapaklarımız gözümüzü korur.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auto"/>
                                                            <w:lang w:val="tr-TR" w:bidi="ar-SA"/>
                                                          </w:rPr>
                                                          <w:t xml:space="preserve">  Doğru                   Yanlış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auto"/>
                                                            <w:lang w:val="tr-TR" w:bidi="ar-SA"/>
                                                          </w:rPr>
                                                          <w:t xml:space="preserve">                      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00280" y="487080"/>
                                                      <a:ext cx="331560" cy="3315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71880" y="487080"/>
                                                      <a:ext cx="331560" cy="33156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772080" y="4000680"/>
                                                  <a:ext cx="2514600" cy="80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886200" y="4000680"/>
                                                <a:ext cx="2629080" cy="80028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2629080" cy="80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99">
                                                    <a:alpha val="40000"/>
                                                  </a:srgbClr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i/>
                                                        <w:szCs w:val="32"/>
                                                        <w:rFonts w:ascii="Calibri" w:hAnsi="Calibri" w:eastAsia="Times New Roman" w:cs="Calibri"/>
                                                        <w:color w:val="auto"/>
                                                        <w:lang w:val="tr-TR" w:bidi="ar-SA"/>
                                                      </w:rPr>
                                                      <w:t>Kulağımız işitmede görevlidir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i/>
                                                        <w:szCs w:val="32"/>
                                                        <w:rFonts w:ascii="Calibri" w:hAnsi="Calibri" w:eastAsia="Times New Roman" w:cs="Calibri"/>
                                                        <w:color w:val="auto"/>
                                                        <w:lang w:val="tr-TR" w:bidi="ar-SA"/>
                                                      </w:rPr>
                                                      <w:t xml:space="preserve">  Doğru                   Yanlış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i/>
                                                        <w:szCs w:val="32"/>
                                                        <w:rFonts w:ascii="Calibri" w:hAnsi="Calibri" w:eastAsia="Times New Roman" w:cs="Calibri"/>
                                                        <w:color w:val="auto"/>
                                                        <w:lang w:val="tr-TR" w:bidi="ar-SA"/>
                                                      </w:rPr>
                                                      <w:t xml:space="preserve">                     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00280" y="342720"/>
                                                  <a:ext cx="331560" cy="3315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71880" y="342720"/>
                                                  <a:ext cx="331560" cy="3315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3772080" y="5143680"/>
                                              <a:ext cx="2629080" cy="685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772080" y="5029200"/>
                                            <a:ext cx="2743200" cy="8002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743200" cy="800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99">
                                                <a:alpha val="40000"/>
                                              </a:srgbClr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left="-180" w:right="-135" w:hanging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i/>
                                                    <w:szCs w:val="32"/>
                                                    <w:rFonts w:ascii="Calibri" w:hAnsi="Calibri" w:eastAsia="Times New Roman" w:cs="Calibri"/>
                                                    <w:color w:val="auto"/>
                                                    <w:lang w:val="tr-TR" w:bidi="ar-SA"/>
                                                  </w:rPr>
                                                  <w:t xml:space="preserve"> Burnumuz dokunmada etkilidir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i/>
                                                    <w:szCs w:val="32"/>
                                                    <w:rFonts w:ascii="Calibri" w:hAnsi="Calibri" w:eastAsia="Times New Roman" w:cs="Calibri"/>
                                                    <w:color w:val="auto"/>
                                                    <w:lang w:val="tr-TR" w:bidi="ar-SA"/>
                                                  </w:rPr>
                                                  <w:t xml:space="preserve">  Doğru                   Yanlış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i/>
                                                    <w:szCs w:val="32"/>
                                                    <w:rFonts w:ascii="Calibri" w:hAnsi="Calibri" w:eastAsia="Times New Roman" w:cs="Calibri"/>
                                                    <w:color w:val="auto"/>
                                                    <w:lang w:val="tr-TR" w:bidi="ar-SA"/>
                                                  </w:rPr>
                                                  <w:t xml:space="preserve">                     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99920" y="343080"/>
                                              <a:ext cx="331560" cy="3315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71520" y="343080"/>
                                              <a:ext cx="331560" cy="3315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772080" y="6172200"/>
                                          <a:ext cx="274320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2080" y="6172200"/>
                                        <a:ext cx="2743200" cy="9144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74320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99">
                                            <a:alpha val="40000"/>
                                          </a:srgbClr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left="-180" w:right="-135" w:hanging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i/>
                                                <w:szCs w:val="32"/>
                                                <w:rFonts w:ascii="Calibri" w:hAnsi="Calibri" w:eastAsia="Times New Roman" w:cs="Calibri"/>
                                                <w:color w:val="auto"/>
                                                <w:lang w:val="tr-TR" w:bidi="ar-SA"/>
                                              </w:rPr>
                                              <w:t xml:space="preserve"> Vücudumuzun dengesini derimiz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ind w:left="-180" w:right="-135" w:hanging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i/>
                                                <w:szCs w:val="32"/>
                                                <w:rFonts w:ascii="Calibri" w:hAnsi="Calibri" w:eastAsia="Times New Roman" w:cs="Calibri"/>
                                                <w:color w:val="auto"/>
                                                <w:lang w:val="tr-TR" w:bidi="ar-SA"/>
                                              </w:rPr>
                                              <w:t xml:space="preserve">  sağlar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i/>
                                                <w:szCs w:val="32"/>
                                                <w:rFonts w:ascii="Calibri" w:hAnsi="Calibri" w:eastAsia="Times New Roman" w:cs="Calibri"/>
                                                <w:color w:val="auto"/>
                                                <w:lang w:val="tr-TR" w:bidi="ar-SA"/>
                                              </w:rPr>
                                              <w:t xml:space="preserve">  Doğru                   Yanlış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i/>
                                                <w:szCs w:val="32"/>
                                                <w:rFonts w:ascii="Calibri" w:hAnsi="Calibri" w:eastAsia="Times New Roman" w:cs="Calibri"/>
                                                <w:color w:val="auto"/>
                                                <w:lang w:val="tr-TR" w:bidi="ar-SA"/>
                                              </w:rPr>
                                              <w:t xml:space="preserve">                     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99920" y="571680"/>
                                          <a:ext cx="331560" cy="331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1520" y="571680"/>
                                          <a:ext cx="331560" cy="331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772080" y="7429680"/>
                                      <a:ext cx="27432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72080" y="7429680"/>
                                    <a:ext cx="2743200" cy="914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432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99">
                                        <a:alpha val="4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135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i/>
                                            <w:szCs w:val="32"/>
                                            <w:rFonts w:ascii="Calibri" w:hAnsi="Calibri" w:eastAsia="Times New Roman" w:cs="Calibri"/>
                                            <w:color w:val="auto"/>
                                            <w:lang w:val="tr-TR" w:bidi="ar-SA"/>
                                          </w:rPr>
                                          <w:t xml:space="preserve"> Güneş altında uzun süre kalmak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135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i/>
                                            <w:szCs w:val="32"/>
                                            <w:rFonts w:ascii="Calibri" w:hAnsi="Calibri" w:eastAsia="Times New Roman" w:cs="Calibri"/>
                                            <w:color w:val="auto"/>
                                            <w:lang w:val="tr-TR" w:bidi="ar-SA"/>
                                          </w:rPr>
                                          <w:t xml:space="preserve">  derimizin sağlığı için gereklidir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i/>
                                            <w:szCs w:val="32"/>
                                            <w:rFonts w:ascii="Calibri" w:hAnsi="Calibri" w:eastAsia="Times New Roman" w:cs="Calibri"/>
                                            <w:color w:val="auto"/>
                                            <w:lang w:val="tr-TR" w:bidi="ar-SA"/>
                                          </w:rPr>
                                          <w:t xml:space="preserve">  Doğru                   Yanlı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i/>
                                            <w:szCs w:val="32"/>
                                            <w:rFonts w:ascii="Calibri" w:hAnsi="Calibri" w:eastAsia="Times New Roman" w:cs="Calibri"/>
                                            <w:color w:val="auto"/>
                                            <w:lang w:val="tr-TR" w:bidi="ar-SA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99920" y="571320"/>
                                      <a:ext cx="331560" cy="33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1520" y="571320"/>
                                      <a:ext cx="331560" cy="331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772080" y="8686800"/>
                                  <a:ext cx="26290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080" y="8686800"/>
                                <a:ext cx="274320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>
                                    <a:alpha val="4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3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Yüksek ses, kulağımıza zara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80" w:right="-13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 verir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Doğru                   Yanlı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Calibri" w:hAnsi="Calibri" w:eastAsia="Times New Roman" w:cs="Calibri"/>
                                        <w:color w:val="auto"/>
                                        <w:lang w:val="tr-TR" w:bidi="ar-SA"/>
                                      </w:rPr>
                                      <w:t xml:space="preserve">        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920" y="571680"/>
                                  <a:ext cx="331560" cy="33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520" y="571680"/>
                                  <a:ext cx="331560" cy="33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5800" y="2856960"/>
                              <a:ext cx="228600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Vücudu çarpma ve darbe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lere karşı koru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999960"/>
                              <a:ext cx="228600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Işığı algılamamızı sağla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5142960"/>
                              <a:ext cx="228600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Vücut sıcaklığımızı koru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6400080"/>
                              <a:ext cx="228600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Besinlerin tadını almamız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sağla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543080"/>
                              <a:ext cx="228600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Varlıkların rengini algıl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mamızı sağla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8686080"/>
                              <a:ext cx="2286000" cy="83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Havadaki toz parçacıkla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 xml:space="preserve"> rını tuta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tr-TR" w:bidi="ar-SA"/>
                                  </w:rPr>
                                  <w:t>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05200" cy="971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rcRect l="3536" t="13792" r="89002" b="6269"/>
                          <a:stretch/>
                        </pic:blipFill>
                        <pic:spPr>
                          <a:xfrm>
                            <a:off x="3305160" y="0"/>
                            <a:ext cx="133200" cy="9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532.1pt;height:765pt" coordorigin="-720,-540" coordsize="10642,15300">
                <v:group id="shape_0" style="position:absolute;left:-720;top:-540;width:10642;height:15300">
                  <v:group id="shape_0" style="position:absolute;left:-720;top:-540;width:10642;height:15300">
                    <v:group id="shape_0" style="position:absolute;left:-720;top:-540;width:10642;height:15300">
                      <v:group id="shape_0" style="position:absolute;left:-720;top:-540;width:10642;height:15300">
                        <v:group id="shape_0" style="position:absolute;left:-720;top:-540;width:10642;height:15300">
                          <v:group id="shape_0" style="position:absolute;left:-720;top:-540;width:10642;height:15300">
                            <v:group id="shape_0" style="position:absolute;left:-720;top:-540;width:10642;height:15300">
                              <v:group id="shape_0" style="position:absolute;left:-720;top:-540;width:10642;height:15300">
                                <v:group id="shape_0" style="position:absolute;left:-720;top:-540;width:10642;height:15300">
                                  <v:group id="shape_0" style="position:absolute;left:-720;top:-540;width:10642;height:15300">
                                    <v:group id="shape_0" style="position:absolute;left:-720;top:-540;width:10642;height:15300">
                                      <v:group id="shape_0" style="position:absolute;left:-720;top:-540;width:10642;height:15300">
                                        <v:group id="shape_0" style="position:absolute;left:-720;top:-540;width:10642;height:15300">
                                          <v:group id="shape_0" style="position:absolute;left:-720;top:-540;width:10642;height:15300">
                                            <v:group id="shape_0" style="position:absolute;left:-720;top:-540;width:10642;height:15300">
                                              <v:group id="shape_0" style="position:absolute;left:-720;top:-540;width:10642;height:15300">
                                                <v:shape id="shape_0" stroked="f" o:allowincell="f" style="position:absolute;left:-720;top:-540;width:10619;height:15299;mso-wrap-style:none;v-text-anchor:middle" type="_x0000_t75">
                                                  <v:imagedata r:id="rId10" o:detectmouseclick="t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fillcolor="white" stroked="f" o:allowincell="f" style="position:absolute;left:-720;top:-540;width:5219;height:1799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ind w:right="-285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FF0000"/>
                                                            <w:lang w:val="tr-TR" w:bidi="ar-SA"/>
                                                          </w:rPr>
                                                          <w:t>3.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auto"/>
                                                            <w:lang w:val="tr-TR" w:bidi="ar-SA"/>
                                                          </w:rPr>
                                                          <w:t xml:space="preserve">  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0000FF"/>
                                                            <w:lang w:val="tr-TR" w:bidi="ar-SA"/>
                                                          </w:rPr>
                                                          <w:t>Aşağıdaki öğrencilerin verdikleri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ind w:right="-285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0000FF"/>
                                                            <w:lang w:val="tr-TR" w:bidi="ar-SA"/>
                                                          </w:rPr>
                                                          <w:t>bilgiler hangi duyu organlarıyla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ind w:right="-285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0000FF"/>
                                                            <w:lang w:val="tr-TR" w:bidi="ar-SA"/>
                                                          </w:rPr>
                                                          <w:t>ilgilidir? Noktalı yerlere örnekteki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ind w:right="-285" w:hanging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0000FF"/>
                                                            <w:lang w:val="tr-TR" w:bidi="ar-SA"/>
                                                          </w:rPr>
                                                          <w:t>gibi yazınız.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shape id="shape_0" fillcolor="white" stroked="f" o:allowincell="f" style="position:absolute;left:4859;top:-540;width:5062;height:1799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FF0000"/>
                                                            <w:lang w:val="tr-TR" w:bidi="ar-SA"/>
                                                          </w:rPr>
                                                          <w:t>4.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auto"/>
                                                            <w:lang w:val="tr-TR" w:bidi="ar-SA"/>
                                                          </w:rPr>
                                                          <w:t xml:space="preserve"> 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0000FF"/>
                                                            <w:lang w:val="tr-TR" w:bidi="ar-SA"/>
                                                          </w:rPr>
                                                          <w:t>Aşağıdaki cümlelerin doğru ya da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0000FF"/>
                                                            <w:lang w:val="tr-TR" w:bidi="ar-SA"/>
                                                          </w:rPr>
                                                          <w:t xml:space="preserve">yanlış mı olduğuna karar vererek 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i/>
                                                            <w:sz w:val="36"/>
                                                            <w:b/>
                                                            <w:szCs w:val="36"/>
                                                            <w:rFonts w:ascii="Calibri" w:hAnsi="Calibri" w:eastAsia="Times New Roman" w:cs="Calibri"/>
                                                            <w:color w:val="FF0000"/>
                                                            <w:lang w:val="tr-TR" w:bidi="ar-SA"/>
                                                          </w:rPr>
                                                          <w:t>x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32"/>
                                                            <w:i/>
                                                            <w:szCs w:val="32"/>
                                                            <w:rFonts w:ascii="Calibri" w:hAnsi="Calibri" w:eastAsia="Times New Roman" w:cs="Calibri"/>
                                                            <w:color w:val="0000FF"/>
                                                            <w:lang w:val="tr-TR" w:bidi="ar-SA"/>
                                                          </w:rPr>
                                                          <w:t>ile işaretleyiniz.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rect id="shape_0" fillcolor="white" stroked="f" o:allowincell="f" style="position:absolute;left:720;top:1977;width:3452;height:1259;mso-wrap-style:none;v-text-anchor:middle">
                                                  <v:fill o:detectmouseclick="t" type="solid" color2="black"/>
                                                  <v:stroke color="#3465a4" joinstyle="round" endcap="flat"/>
                                                  <w10:wrap type="none"/>
                                                </v:rect>
                                              </v:group>
                                              <v:shape id="shape_0" fillcolor="#ffff99" stroked="f" o:allowincell="f" style="position:absolute;left:720;top:1977;width:3497;height:1405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i/>
                                                          <w:szCs w:val="32"/>
                                                          <w:rFonts w:ascii="Calibri" w:hAnsi="Calibri" w:eastAsia="Times New Roman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>Dışarıdan aldığımız havayı ısıtır.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i/>
                                                          <w:szCs w:val="32"/>
                                                          <w:rFonts w:ascii="Calibri" w:hAnsi="Calibri" w:eastAsia="Times New Roman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 xml:space="preserve">                      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i/>
                                                          <w:sz w:val="18"/>
                                                          <w:b/>
                                                          <w:szCs w:val="18"/>
                                                          <w:rFonts w:eastAsia="Times New Roman" w:ascii="Tahoma" w:hAnsi="Tahoma" w:cs="Tahoma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>…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i/>
                                                          <w:sz w:val="32"/>
                                                          <w:szCs w:val="32"/>
                                                          <w:rFonts w:eastAsia="Times New Roman" w:ascii="Calibri" w:hAnsi="Calibri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 xml:space="preserve">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i/>
                                                          <w:sz w:val="32"/>
                                                          <w:szCs w:val="32"/>
                                                          <w:b/>
                                                          <w:rFonts w:eastAsia="Times New Roman" w:ascii="Calibri" w:hAnsi="Calibri" w:cs="Calibri"/>
                                                          <w:color w:val="0000FF"/>
                                                          <w:lang w:val="tr-TR" w:bidi="ar-SA"/>
                                                        </w:rPr>
                                                        <w:t>burun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i/>
                                                          <w:sz w:val="32"/>
                                                          <w:szCs w:val="32"/>
                                                          <w:rFonts w:eastAsia="Times New Roman" w:ascii="Calibri" w:hAnsi="Calibri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 xml:space="preserve"> 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i/>
                                                          <w:sz w:val="18"/>
                                                          <w:b/>
                                                          <w:szCs w:val="18"/>
                                                          <w:rFonts w:eastAsia="Times New Roman" w:ascii="Tahoma" w:hAnsi="Tahoma" w:cs="Tahoma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>…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#000066" opacity="0.59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rect id="shape_0" fillcolor="white" stroked="f" o:allowincell="f" style="position:absolute;left:5220;top:2160;width:4139;height:1079;mso-wrap-style:none;v-text-anchor:middle"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rect>
                                            </v:group>
                                            <v:group id="shape_0" style="position:absolute;left:5219;top:2159;width:4319;height:1111">
                                              <v:shape id="shape_0" fillcolor="#ffff99" stroked="f" o:allowincell="f" style="position:absolute;left:5219;top:2159;width:4318;height:1110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i/>
                                                          <w:szCs w:val="32"/>
                                                          <w:rFonts w:ascii="Calibri" w:hAnsi="Calibri" w:eastAsia="Times New Roman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 xml:space="preserve">Karaciğer duyu organımızdır. 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i/>
                                                          <w:szCs w:val="32"/>
                                                          <w:rFonts w:ascii="Calibri" w:hAnsi="Calibri" w:eastAsia="Times New Roman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 xml:space="preserve">  Doğru                   Yanlış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32"/>
                                                          <w:i/>
                                                          <w:szCs w:val="32"/>
                                                          <w:rFonts w:ascii="Calibri" w:hAnsi="Calibri" w:eastAsia="Times New Roman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 xml:space="preserve">                      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#000066" opacity="0.59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oval id="shape_0" fillcolor="white" stroked="t" o:allowincell="f" style="position:absolute;left:6534;top:2700;width:543;height:521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oval id="shape_0" fillcolor="white" stroked="t" o:allowincell="f" style="position:absolute;left:8788;top:2700;width:543;height:521;mso-wrap-style:square;v-text-anchor:top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8"/>
                                                          <w:b/>
                                                          <w:szCs w:val="28"/>
                                                          <w:rFonts w:ascii="Calibri" w:hAnsi="Calibri" w:eastAsia="Times New Roman" w:cs="Calibri"/>
                                                          <w:color w:val="auto"/>
                                                          <w:lang w:val="tr-TR" w:bidi="ar-SA"/>
                                                        </w:rPr>
                                                        <w:t>X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rect id="shape_0" fillcolor="white" stroked="f" o:allowincell="f" style="position:absolute;left:5220;top:3960;width:4139;height:1439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5400;top:3959;width:4140;height:1389">
                                          <v:shape id="shape_0" fillcolor="#ffff99" stroked="f" o:allowincell="f" style="position:absolute;left:5400;top:3959;width:4139;height:1388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i/>
                                                      <w:szCs w:val="32"/>
                                                      <w:rFonts w:ascii="Calibri" w:hAnsi="Calibri" w:eastAsia="Times New Roman" w:cs="Calibri"/>
                                                      <w:color w:val="auto"/>
                                                      <w:lang w:val="tr-TR" w:bidi="ar-SA"/>
                                                    </w:rPr>
                                                    <w:t>Göz kapaklarımız gözümüzü korur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i/>
                                                      <w:szCs w:val="32"/>
                                                      <w:rFonts w:ascii="Calibri" w:hAnsi="Calibri" w:eastAsia="Times New Roman" w:cs="Calibri"/>
                                                      <w:color w:val="auto"/>
                                                      <w:lang w:val="tr-TR" w:bidi="ar-SA"/>
                                                    </w:rPr>
                                                    <w:t xml:space="preserve">  Doğru                   Yanlış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val="en-US"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i/>
                                                      <w:szCs w:val="32"/>
                                                      <w:rFonts w:ascii="Calibri" w:hAnsi="Calibri" w:eastAsia="Times New Roman" w:cs="Calibri"/>
                                                      <w:color w:val="auto"/>
                                                      <w:lang w:val="tr-TR" w:bidi="ar-SA"/>
                                                    </w:rPr>
                                                    <w:t xml:space="preserve">                      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#000066" opacity="0.39"/>
                                            <v:stroke color="#3465a4" joinstyle="round" endcap="flat"/>
                                            <w10:wrap type="none"/>
                                          </v:shape>
                                          <v:oval id="shape_0" fillcolor="white" stroked="t" o:allowincell="f" style="position:absolute;left:6660;top:4726;width:521;height:521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oval id="shape_0" fillcolor="white" stroked="t" o:allowincell="f" style="position:absolute;left:8820;top:4726;width:521;height:521;mso-wrap-style:none;v-text-anchor:middle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val="en-US"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</v:group>
                                      <v:rect id="shape_0" fillcolor="white" stroked="f" o:allowincell="f" style="position:absolute;left:5220;top:5760;width:3959;height:1259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</v:group>
                                    <v:group id="shape_0" style="position:absolute;left:5400;top:5760;width:4140;height:1260">
                                      <v:shape id="shape_0" fillcolor="#ffff99" stroked="f" o:allowincell="f" style="position:absolute;left:5400;top:5760;width:4139;height:12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i/>
                                                  <w:szCs w:val="32"/>
                                                  <w:rFonts w:ascii="Calibri" w:hAnsi="Calibri" w:eastAsia="Times New Roman" w:cs="Calibri"/>
                                                  <w:color w:val="auto"/>
                                                  <w:lang w:val="tr-TR" w:bidi="ar-SA"/>
                                                </w:rPr>
                                                <w:t>Kulağımız işitmede görevlidir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i/>
                                                  <w:szCs w:val="32"/>
                                                  <w:rFonts w:ascii="Calibri" w:hAnsi="Calibri" w:eastAsia="Times New Roman" w:cs="Calibri"/>
                                                  <w:color w:val="auto"/>
                                                  <w:lang w:val="tr-TR" w:bidi="ar-SA"/>
                                                </w:rPr>
                                                <w:t xml:space="preserve">  Doğru                   Yanlış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i/>
                                                  <w:szCs w:val="32"/>
                                                  <w:rFonts w:ascii="Calibri" w:hAnsi="Calibri" w:eastAsia="Times New Roman" w:cs="Calibri"/>
                                                  <w:color w:val="auto"/>
                                                  <w:lang w:val="tr-TR" w:bidi="ar-SA"/>
                                                </w:rPr>
                                                <w:t xml:space="preserve">                     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#000066" opacity="0.39"/>
                                        <v:stroke color="#3465a4" joinstyle="round" endcap="flat"/>
                                        <w10:wrap type="none"/>
                                      </v:shape>
                                      <v:oval id="shape_0" fillcolor="white" stroked="t" o:allowincell="f" style="position:absolute;left:6660;top:6300;width:521;height:5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white" stroked="t" o:allowincell="f" style="position:absolute;left:8820;top:6300;width:521;height:521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val="en-US"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  <v:rect id="shape_0" fillcolor="white" stroked="f" o:allowincell="f" style="position:absolute;left:5220;top:7560;width:4139;height:107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</v:group>
                                <v:group id="shape_0" style="position:absolute;left:5220;top:7380;width:4320;height:1260">
                                  <v:shape id="shape_0" fillcolor="#ffff99" stroked="f" o:allowincell="f" style="position:absolute;left:5220;top:7380;width:4319;height:12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left="-180" w:right="-135" w:hanging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32"/>
                                              <w:rFonts w:ascii="Calibri" w:hAnsi="Calibri" w:eastAsia="Times New Roman" w:cs="Calibri"/>
                                              <w:color w:val="auto"/>
                                              <w:lang w:val="tr-TR" w:bidi="ar-SA"/>
                                            </w:rPr>
                                            <w:t xml:space="preserve"> Burnumuz dokunmada etkilidir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32"/>
                                              <w:rFonts w:ascii="Calibri" w:hAnsi="Calibri" w:eastAsia="Times New Roman" w:cs="Calibri"/>
                                              <w:color w:val="auto"/>
                                              <w:lang w:val="tr-TR" w:bidi="ar-SA"/>
                                            </w:rPr>
                                            <w:t xml:space="preserve">  Doğru                   Yanlış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i/>
                                              <w:szCs w:val="32"/>
                                              <w:rFonts w:ascii="Calibri" w:hAnsi="Calibri" w:eastAsia="Times New Roman" w:cs="Calibri"/>
                                              <w:color w:val="auto"/>
                                              <w:lang w:val="tr-TR" w:bidi="ar-SA"/>
                                            </w:rPr>
                                            <w:t xml:space="preserve">                     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000066" opacity="0.39"/>
                                    <v:stroke color="#3465a4" joinstyle="round" endcap="flat"/>
                                    <w10:wrap type="none"/>
                                  </v:shape>
                                  <v:oval id="shape_0" fillcolor="white" stroked="t" o:allowincell="f" style="position:absolute;left:6480;top:7920;width:521;height:52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white" stroked="t" o:allowincell="f" style="position:absolute;left:8640;top:7920;width:521;height:521;mso-wrap-style:none;v-text-anchor:middl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v:group>
                              <v:rect id="shape_0" fillcolor="white" stroked="f" o:allowincell="f" style="position:absolute;left:5220;top:9180;width:4319;height:143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5220;top:9180;width:4320;height:1440">
                              <v:shape id="shape_0" fillcolor="#ffff99" stroked="f" o:allowincell="f" style="position:absolute;left:5220;top:9180;width:4319;height:14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80" w:right="-135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 xml:space="preserve"> Vücudumuzun dengesini derimiz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-180" w:right="-135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 xml:space="preserve">  sağlar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 xml:space="preserve">  Doğru                   Yanlı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32"/>
                                          <w:rFonts w:ascii="Calibri" w:hAnsi="Calibri" w:eastAsia="Times New Roman" w:cs="Calibri"/>
                                          <w:color w:val="auto"/>
                                          <w:lang w:val="tr-TR" w:bidi="ar-SA"/>
                                        </w:rPr>
                                        <w:t xml:space="preserve">                      </w:t>
                                      </w:r>
                                    </w:p>
                                  </w:txbxContent>
                                </v:textbox>
                                <v:fill o:detectmouseclick="t" type="solid" color2="#000066" opacity="0.39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6480;top:10080;width:521;height:52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8640;top:10080;width:521;height:521;mso-wrap-style:non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</v:group>
                          <v:rect id="shape_0" fillcolor="white" stroked="f" o:allowincell="f" style="position:absolute;left:5220;top:11160;width:4319;height:143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5220;top:11160;width:4320;height:1440">
                          <v:shape id="shape_0" fillcolor="#ffff99" stroked="f" o:allowincell="f" style="position:absolute;left:5220;top:11160;width:4319;height:14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13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Güneş altında uzun süre kalma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80" w:right="-13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derimizin sağlığı için gereklidi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Doğru                   Yanlı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tr-TR" w:bidi="ar-SA"/>
                                    </w:rPr>
                                    <w:t xml:space="preserve">                      </w:t>
                                  </w:r>
                                </w:p>
                              </w:txbxContent>
                            </v:textbox>
                            <v:fill o:detectmouseclick="t" type="solid" color2="#000066" opacity="0.39"/>
                            <v:stroke color="#3465a4" joinstyle="round" endcap="flat"/>
                            <w10:wrap type="none"/>
                          </v:shape>
                          <v:oval id="shape_0" fillcolor="white" stroked="t" o:allowincell="f" style="position:absolute;left:6480;top:12060;width:521;height:52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640;top:12060;width:521;height:521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rect id="shape_0" fillcolor="white" stroked="f" o:allowincell="f" style="position:absolute;left:5220;top:13140;width:4139;height:143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5220;top:13140;width:4320;height:1440">
                      <v:shape id="shape_0" fillcolor="#ffff99" stroked="f" o:allowincell="f" style="position:absolute;left:5220;top:13140;width:431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Yüksek ses, kulağımıza zar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3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ver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Doğru                   Yanlı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v:textbox>
                        <v:fill o:detectmouseclick="t" type="solid" color2="#000066" opacity="0.39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480;top:14040;width:521;height:5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0;top:14040;width:521;height:521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fillcolor="white" stroked="f" o:allowincell="f" style="position:absolute;left:360;top:3959;width:3599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Vücudu çarpma ve darbe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lere karşı koru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5759;width:3599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Işığı algılamamızı sağla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7559;width:3599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Vücut sıcaklığımızı koru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9539;width:3599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Besinlerin tadını almamızı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sağla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11339;width:3599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Varlıkların rengini algıla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mamızı sağla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13139;width:3599;height:1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Havadaki toz parçacıkla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 xml:space="preserve"> rını tuta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18"/>
                              <w:rFonts w:ascii="Tahoma" w:hAnsi="Tahoma" w:eastAsia="Times New Roman" w:cs="Tahoma"/>
                              <w:color w:val="auto"/>
                              <w:lang w:val="tr-TR" w:bidi="ar-SA"/>
                            </w:rPr>
                            <w:t>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4500;top:-540;width:322;height:152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485;top:-540;width:209;height:152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8:55:00Z</dcterms:created>
  <dc:creator>Hasan KAYIK</dc:creator>
  <dc:description/>
  <cp:keywords/>
  <dc:language>en-US</dc:language>
  <cp:lastModifiedBy>Hasan KAYIK</cp:lastModifiedBy>
  <dcterms:modified xsi:type="dcterms:W3CDTF">2014-09-16T17:31:00Z</dcterms:modified>
  <cp:revision>10</cp:revision>
  <dc:subject/>
  <dc:title/>
</cp:coreProperties>
</file>